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внесении изменений в Закон             Ульяновской области «О бюджете Территориального фонда обязательного медицинского страхования Ульяновской области                                                  на 2025 год и на плановый период 2026 и 2027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5 год и на плановый период 2026 и 2027 годов» не потребует признания утратившими силу,            приостановления, изменения, дополнения или принятия актов                             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4-12-12T11:43:00Z</cp:lastPrinted>
  <dcterms:modified xsi:type="dcterms:W3CDTF">2024-12-12T07:43:00Z</dcterms:modified>
  <cp:revision>39</cp:revision>
  <dc:subject/>
  <dc:title>Перечень</dc:title>
</cp:coreProperties>
</file>